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shd w:fill="FFFFFF" w:val="clear"/>
        <w:overflowPunct w:val="false"/>
        <w:autoSpaceDE w:val="false"/>
        <w:spacing w:before="0" w:after="0"/>
        <w:ind w:right="-57" w:hanging="0"/>
        <w:jc w:val="right"/>
        <w:textAlignment w:val="baseline"/>
        <w:rPr/>
      </w:pPr>
      <w:r>
        <w:rPr>
          <w:sz w:val="28"/>
          <w:szCs w:val="28"/>
        </w:rPr>
        <w:t>Экз. №__</w:t>
      </w:r>
    </w:p>
    <w:p>
      <w:pPr>
        <w:pStyle w:val="TextBody"/>
        <w:overflowPunct w:val="false"/>
        <w:autoSpaceDE w:val="false"/>
        <w:spacing w:before="0" w:after="0"/>
        <w:ind w:right="-5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83"/>
        <w:gridCol w:w="4873"/>
      </w:tblGrid>
      <w:tr>
        <w:trPr/>
        <w:tc>
          <w:tcPr>
            <w:tcW w:w="487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236" w:hRule="atLeast"/>
        </w:trPr>
        <w:tc>
          <w:tcPr>
            <w:tcW w:w="48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войсковой части 713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Коз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"___" __________________201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/>
          </w:tcPr>
          <w:p>
            <w:pPr>
              <w:pStyle w:val="Heading4"/>
              <w:jc w:val="left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Директор ФГНУ "ЦИТиС"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.В.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Старовой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shd w:fill="FFFFFF" w:val="clear"/>
              <w:ind w:right="-58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"___" __________________2011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spacing w:before="0" w:after="0"/>
        <w:ind w:right="-57" w:hanging="0"/>
        <w:rPr/>
      </w:pPr>
      <w:r>
        <w:rPr/>
      </w:r>
    </w:p>
    <w:p>
      <w:pPr>
        <w:pStyle w:val="TextBody"/>
        <w:spacing w:before="0" w:after="0"/>
        <w:ind w:right="-57" w:hanging="0"/>
        <w:rPr/>
      </w:pPr>
      <w:r>
        <w:rPr/>
      </w:r>
    </w:p>
    <w:p>
      <w:pPr>
        <w:pStyle w:val="TextBody"/>
        <w:spacing w:before="0" w:after="0"/>
        <w:ind w:right="-57" w:hanging="0"/>
        <w:rPr/>
      </w:pPr>
      <w:r>
        <w:rPr/>
      </w:r>
    </w:p>
    <w:p>
      <w:pPr>
        <w:pStyle w:val="TextBody"/>
        <w:spacing w:before="0" w:after="0"/>
        <w:ind w:right="-57" w:hanging="0"/>
        <w:rPr/>
      </w:pPr>
      <w:r>
        <w:rPr/>
      </w:r>
    </w:p>
    <w:p>
      <w:pPr>
        <w:pStyle w:val="TextBody"/>
        <w:spacing w:before="0" w:after="0"/>
        <w:ind w:right="-57" w:hanging="0"/>
        <w:rPr/>
      </w:pPr>
      <w:r>
        <w:rPr/>
      </w:r>
    </w:p>
    <w:p>
      <w:pPr>
        <w:pStyle w:val="TextBody"/>
        <w:ind w:right="-58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ТАКТИКО-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А НАУЧНО-ИССЛЕДОВАТЕЛЬСКУЮ РАБО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Исследование возможности разработки программно – аппаратного комплекса визуализации анализа больших объемов специальной информации"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Шифр НИР – "Настройк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TextBody"/>
        <w:widowControl w:val="false"/>
        <w:shd w:fill="FFFFFF" w:val="clear"/>
        <w:spacing w:before="0" w:after="0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 ОСНОВАНИЕ ДЛЯ ВЫПОЛНЕНИЯ НИР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Основанием для выполнения НИР является Постановление Правительства Российской Федерации "О государственном оборонном заказе на 2012 год"  от  __.12.2011 № ______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аказчиком НИР является войсковая часть 71330 (далее по тексту - Заказчик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ЦЕЛИ И ЗАДАЧИ НИР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Цель НИР является исследование возможности разработки программно-аппаратного комплекса (далее - ПАК) поиска, обработки и анализа специальной информации, реализующего технологию визуального анализа данных (Visual Data Mining, далее - VDM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Задачи НИ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1. Исследование существующих и перспективных методов и программно-технических средств VDM анализа и систематизации специальной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нформации, хранящейся в разрозненных базах данных в различных форматах, с целью поиска объектов заинтересованности, их типовых признаков и закономерных связей между объек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Разработка алгоритмов и методов  визуального анализа данных для выявления шаблонов, тенденций, взаимосвязей и скрытых закономерностей в любых по типам и объемам источниках данных, поддерживающих полный цикл анализа информации – от обеспечения доступа к информационным источникам и их интеграции до создания отчетных документов и представления результатов анали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3. Разработка на базе архитектуры клиент-сервер специальных программных средств (далее - СПС) визуального анализа данных, обеспечивающих возможность централизованного администрирования, одновременного доступа и анализа нескольких источников информации, использования унифицированных интерфейсов обмена дан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4. Разработка макета ПАК поиска и визуального анализа больших объемов специальной информации (далее – ПАК "Настройка"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5. Проведение испытаний макета ПАК "Настройк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6. Разработка комплекта отчетной научно-технической документации по НИР "Настройк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ТРЕБОВАНИЯ К ВЫПОЛНЕНИЮ НИР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 В ходе выполнения НИР необходимо произвести следующие рабо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highlight w:val="yellow"/>
        </w:rPr>
        <w:t xml:space="preserve">3.1.1. Разработать предложения по структурно-логической схеме сопряжения создаваемого ПАК с существующими информационными комплексами Заказчика через унифицированные интерфейсы обмена данны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highlight w:val="yellow"/>
        </w:rPr>
        <w:t xml:space="preserve">3.1.2. Определить состав и структуру справочных, технических, геоинформационных и новостных сведений по объектам заданных классов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highlight w:val="yellow"/>
        </w:rPr>
        <w:t xml:space="preserve">3.1.3. Определить перечень источников, которые могут быть использованы для каждого из видов специальной информ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3.1.4. Исследовать возможность и разработать методы поиска и отбора справочных, технических, геоинформационных и новостных сведений по объектам заданных клас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3.1.5. Разработать СПС формирования критериев поиска специальных сведений по объектам заданных классов, классификацию и хранение специальных све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. Провести исследование и разработать методы визуального представления отобранной специальной информаци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7. Исследовать возможность и разработать методы выявления прямых и косвенных связей между данными по отобранной специальн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8. Исследовать возможность и разработать методы создания отчетов, графиков, схем, таблиц и других существующих средств визуального анализа данных, включая возможность привязки к справочным и геоинформационным дан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9. Разработать алгоритмы и методы анализа и корректировки сформированных данных по отобранной специальн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10. Разработать макет ПАК "Настройк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1. Провести испытания макета ПАК "Настройка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1.12. Провести обобщение и оценку результатов исследований, разработку предложений по направлениям возможного совершенствования и развития функциональных возможностей макета ПАК "Настройк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3. Разработать комплект отчетной научно-технической документации по НИР "Настройк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 В Состав макета ПАК "Настройка" должны вход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исследовательская  локальная вычислительная сеть (далее - ИЛВС) –1 комплек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специальное программное обеспечение (далее - СПО)  – 1 комплек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системное и прикладное программного обеспечения – 1 комплек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эксплуатационная документация (далее - ЭД) -  1 компле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1. В состав ИЛВС должны вход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 сервер типа IBM PC с процессором типа Intel – </w:t>
      </w:r>
      <w:r>
        <w:rPr>
          <w:color w:val="000000"/>
          <w:sz w:val="28"/>
          <w:szCs w:val="28"/>
        </w:rPr>
        <w:t>не менее</w:t>
      </w:r>
      <w:r>
        <w:rPr>
          <w:sz w:val="28"/>
          <w:szCs w:val="28"/>
        </w:rPr>
        <w:t xml:space="preserve"> 1 комплек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исследовательское автоматизированное рабочее место (далее </w:t>
        <w:noBreakHyphen/>
        <w:t xml:space="preserve"> АРМ) на базе персонального компьютера типа IBM PC с процессором типа Intel  – </w:t>
      </w:r>
      <w:r>
        <w:rPr>
          <w:color w:val="000000"/>
          <w:sz w:val="28"/>
          <w:szCs w:val="28"/>
        </w:rPr>
        <w:t>не менее</w:t>
      </w:r>
      <w:r>
        <w:rPr>
          <w:sz w:val="28"/>
          <w:szCs w:val="28"/>
        </w:rPr>
        <w:t xml:space="preserve"> 2 комплек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 исследовательское АРМ на базе переносного персонального компьютера типа NoteBook с процессором типа Intel – </w:t>
      </w:r>
      <w:r>
        <w:rPr>
          <w:color w:val="000000"/>
          <w:sz w:val="28"/>
          <w:szCs w:val="28"/>
        </w:rPr>
        <w:t>не менее</w:t>
      </w:r>
      <w:r>
        <w:rPr>
          <w:sz w:val="28"/>
          <w:szCs w:val="28"/>
        </w:rPr>
        <w:t xml:space="preserve"> 1 комплек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телекоммуникационное оборудование с соединениями типа LAN – </w:t>
      </w:r>
      <w:r>
        <w:rPr>
          <w:color w:val="000000"/>
          <w:sz w:val="28"/>
          <w:szCs w:val="28"/>
        </w:rPr>
        <w:t>не менее</w:t>
      </w:r>
      <w:r>
        <w:rPr>
          <w:sz w:val="28"/>
          <w:szCs w:val="28"/>
        </w:rPr>
        <w:t xml:space="preserve"> 1 компл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2. В состав СПО должны вход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СПО поиска специальных сведений в информационно-телекоммуникационных системах (ИТКС) </w:t>
        <w:noBreakHyphen/>
        <w:t> 1 комплек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ПО классификации и размещения отобранных сведений </w:t>
        <w:noBreakHyphen/>
        <w:t> 1 комплек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ПО выполнения аналитических приложений </w:t>
        <w:noBreakHyphen/>
        <w:t> 1 комплек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ПО извлечения, преобразования и загрузки специальной информации </w:t>
        <w:noBreakHyphen/>
        <w:t> 1 комплек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ПО анализа и обработки специальной информации </w:t>
        <w:noBreakHyphen/>
        <w:t> 1 комплек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СПО визуального представления результатов обработки и анализа специальной информации </w:t>
        <w:noBreakHyphen/>
        <w:t> 1 компле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2.3. В состав системного и прикладного программного обеспечения должны входи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перационная система серверного оборудования </w:t>
        <w:noBreakHyphen/>
      </w:r>
      <w:r>
        <w:rPr>
          <w:color w:val="000000"/>
          <w:sz w:val="28"/>
          <w:szCs w:val="28"/>
        </w:rPr>
        <w:t xml:space="preserve"> не менее</w:t>
      </w:r>
      <w:r>
        <w:rPr>
          <w:sz w:val="28"/>
          <w:szCs w:val="28"/>
        </w:rPr>
        <w:t> 1 комплек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перационная система исследовательского АРМ </w:t>
        <w:noBreakHyphen/>
        <w:t> </w:t>
      </w:r>
      <w:r>
        <w:rPr>
          <w:color w:val="000000"/>
          <w:sz w:val="28"/>
          <w:szCs w:val="28"/>
        </w:rPr>
        <w:t>не менее</w:t>
      </w:r>
      <w:r>
        <w:rPr>
          <w:sz w:val="28"/>
          <w:szCs w:val="28"/>
        </w:rPr>
        <w:t xml:space="preserve"> 1 комплек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офисный пакет приложений </w:t>
        <w:noBreakHyphen/>
        <w:t> </w:t>
      </w:r>
      <w:r>
        <w:rPr>
          <w:color w:val="000000"/>
          <w:sz w:val="28"/>
          <w:szCs w:val="28"/>
        </w:rPr>
        <w:t>не менее</w:t>
      </w:r>
      <w:r>
        <w:rPr>
          <w:sz w:val="28"/>
          <w:szCs w:val="28"/>
        </w:rPr>
        <w:t xml:space="preserve"> 1 комплек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УБД </w:t>
        <w:noBreakHyphen/>
        <w:t> </w:t>
      </w:r>
      <w:r>
        <w:rPr>
          <w:color w:val="000000"/>
          <w:sz w:val="28"/>
          <w:szCs w:val="28"/>
        </w:rPr>
        <w:t>не менее</w:t>
      </w:r>
      <w:r>
        <w:rPr>
          <w:sz w:val="28"/>
          <w:szCs w:val="28"/>
        </w:rPr>
        <w:t xml:space="preserve"> 1 компл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чание к п. 3.2. ТТ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szCs w:val="28"/>
        </w:rPr>
        <w:t>1. При создании макета ПАК "Настройка" допускается использование оборудования, материалов и программных средств, предоставленных Заказчиком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 Состав макета ПАК "Настройка" может уточняться по результатам выполнения первого этапа НИР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 Требования по назначению мак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.1. Макет ПАК "Настройка" должен обеспечив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обработку специальной информации, реализующей технологию визуального анализа данн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азработку и тестирование специального программного обеспечения </w:t>
      </w:r>
      <w:r>
        <w:rPr>
          <w:bCs/>
          <w:color w:val="000000"/>
          <w:sz w:val="28"/>
          <w:szCs w:val="28"/>
        </w:rPr>
        <w:t>визуализации анализа больших объемов специальной информаци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полный цикл анализа информации: обеспечение доступа к информационным источникам и их интеграции, выявление шаблонов и тенденций до создания отчетных документов и представление результатов анализа (в виде n-мерных схем и диаграмм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ямой доступ к базам данных без перезагрузки информ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функции нечеткого поиска, преобразование (трансформация и очистка) данны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еализацию основных методов визуализации (2D/3D-образы, древовидные карты, наложение измерени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функцию оповещения - автоматически уведомлять указанных пользователей о результатах извлечения данных или изменениях в источниках данн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.2. Исследовательская локальная вычислительная сеть предназначена для моделирования фрагмента компьютерной сети и тестирования специального программного обеспечения доступа к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.3. Исследовательские АРМ предназначены для выполнения исследовательских работ, моделирования сетевого окружения и проведения работ по совершенствованию разрабатываемых СП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.4. Выделенный сервер предназначен для обеспечения работы СП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.5. Общесистемное и прикладное программное обеспечение должно обеспечивать функционирование ИЛВС и возможность разработки и отладки СП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.6. СПО поиска специальных сведений в ИТКС должно обеспечив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возможность формирования критериев поиска справочных, технических, геоинформационных и новостных сведений в ИТКС по каждому виду свед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возможность настройки средств поиска на источники информ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озможность поиска в ИТКС справочных, технических, геоинформационных и новостных сведений по объектам заданных классов в соответствии с заданными критер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озможность ввода данных из внешних б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.7. СПО классификации и размещения найденных сведений должны обеспечив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возможность классификации обнаруженных специальных свед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возможность размещения обнаруженных специальных сведений в существующих информационных комплексах с учетом результатов их классификации и с использованием унифицированных интерфейсов обмена дан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8. СПО выполнения аналитических приложений должно поддерживать функционирование модели предметн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9. СПО извлечения, пребразования и загрузки специальной информации предназначено для получения информации, ее очистки, трансформации и загрузки в хранилище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0. СПО обработки и анализа специальной информации предназначено для оперативной обработки и комплексного анализа данных, создания отчетов и выполнения нерегламентированных запросов, а также решения поисков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1. СПО визуального представления результатов обработки и анализа предназначено для вывода схем, отчетов, графиков и картографической информации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чание к п. 3.3. ТТЗ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. Должна быть предусмотрена возможность для расширения функциональных возможностей СПО добавлением новых программных модулей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. Должна быть предусмотрена возможность комбинирование программных модулей различных СПО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 ТАКТИКО-ТЕХНИЧЕСКИЕ ТРЕБОВАНИЯ К ОБРАЗЦУ, ПРЕДПОЛАГАЕМОМУ К СОЗДАНИЮ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Тактико-технические требования к образцу, предполагаемому к созданию не предъявляю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 ЭТАПЫ НИР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3009"/>
        <w:gridCol w:w="2835"/>
        <w:gridCol w:w="1843"/>
        <w:gridCol w:w="1737"/>
      </w:tblGrid>
      <w:tr>
        <w:trPr>
          <w:trHeight w:val="749" w:hRule="exact"/>
        </w:trPr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содержание этапов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ваемая научно-техническа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</w:t>
            </w:r>
          </w:p>
        </w:tc>
        <w:tc>
          <w:tcPr>
            <w:tcW w:w="3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выполнения</w:t>
            </w:r>
          </w:p>
        </w:tc>
      </w:tr>
      <w:tr>
        <w:trPr>
          <w:trHeight w:val="561" w:hRule="exact"/>
        </w:trPr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о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ончание</w:t>
            </w:r>
          </w:p>
        </w:tc>
      </w:tr>
      <w:tr>
        <w:trPr>
          <w:trHeight w:val="4069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теоретических и экспериментальных исследований, разработка алгоритмов, методов. Разработка фрагмента макета ПАК "Настройка". Разработка промежуточного научно- технического отчет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агмент макета ПАК "Настройка". Промежуточный научно- технический отчёт. Акт приемки первого этапа НИ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1 февра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</w:tr>
      <w:tr>
        <w:trPr>
          <w:trHeight w:val="4114" w:hRule="exac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теоретических и экспериментальных исследова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и проведение испытаний макета ПАК "Настройка"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заключительного научно- технического отчет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ет ПАК "Настройка". Протоколы испытаний макета ПАК "Настройка". Заключительный научно- технический отчет. Акт приемки второго этапа и НИР в цело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февра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а</w:t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 ТРЕБОВАНИЯ К РАЗРАБАТЫВАЕМОЙ ДОКУМЕНТАЦИИ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1. Отчётная научно-техническая документация должна соответствовать требованиям ГОСТов и содержа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омежуточный научно-технический отчё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заключительный научно-технический отчё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2. В состав комплекта ЭД на макет ПАК "Настройка" должны вход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техническое описание созданного макета ПАК "Настройка"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описание разработанных алгоритмов и методов, блок-схемы алгоритм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сходные тексты разработанного программного обеспечения в виде файлов на оптических носителях (компакт диски CD-R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 руководство администрато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руководство администратора безопас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руководство опера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 Отчётная научно-техническая документация представляется Заказчику в виде научно-технического отчета, выполненного печатным способом с необходимыми схемами, графиками (текстовая информация в формате Word, графическая информация в формате Visio) в одном экземпляре и в электронном виде на оптических носителях (компакт диски CD-R) в одном экземпля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ПОРЯДОК ВЫПОЛНЕНИЯ И ПРИЕМКИ НИР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Приёмка первого этапа НИР осуществляется представителями Заказчика и Головного исполнителя с оформлением акта, утверждаемого командиром войсковой части 71330. Приёмка НИР в целом осуществляется комиссией Заказчика с оформлением акта, утверждаемого командиром войсковой части 713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2. В приёмке работы по решению Заказчика могут быть задействованы представители Заказчика и другие специалисты, мнения которых должны быть учтены комисс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3. Головной исполнитель на приёмку НИР должен представить утверждённое ТТЗ на НИР, утверждённый промежуточный (заключительный) отчёт в машинописном виде, разработанные алгоритмы, методы, макет ПАК, рекомендации по реализации и использованию результатов НИР и другие материалы по согласованию с Заказч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 Все полученные при выполнении НИР результаты, включая созданные и (или) использованные при выполнении НИР объекты интеллектуальной собственности, подлежат отражению в отчетной документации. Права на результаты, полученные при выполнении НИР, принадлежат Российской Федерации, от имени которой выступает Заказчик. Распоряжение от имени Российской Федерации правами на результаты, полученные при выполнении НИР, осуществляются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8. ТРЕБОВАНИЯ ПО ОБЕПЕЧЕНИЮ СОХРАНЕНИЯ ГОСУДАРСТВЕННОЙ ТАЙНЫ ПРИ ВЫПОЛНЕНИИ НИР</w:t>
      </w:r>
    </w:p>
    <w:p>
      <w:pPr>
        <w:pStyle w:val="Normal"/>
        <w:spacing w:lineRule="auto" w:line="360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1. Требования по обеспечению режима секретности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1.1. Целью обеспечения режима секретности является сохранение в тайне сведений о состоянии проводимой НИР, о достигнутых результатах и перспективных направлениях НИР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1.2. При выполнении НИР Головной исполнитель должен руководствоваться требованиями Инструкции по обеспечению режима секретности в Российской Федерации, утвержденной постановлением Правительства РФ от 5 января 2004 г. № 3-1.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1.3. Головным исполнителем должен быть разработан и утвержден план организации и обеспечения режима секретности при выполнении НИР. Указанный план должен быть согласован с Заказчиком в течение одного месяца после утверждения ТТЗ.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1.4. Степень секретности научно-технической продукции устанавливается Заказчиком в соответствии с ведомственным Перечнем сведений, подлежащих засекречиванию. При этом заключительному и промежуточному отчётам о НИР устанавливается гриф секретности "секретно" (пункт 14.29 ведомственного Перечня). Макету ПАК "Настройка", программной, технической и эксплуатационной документации гриф не устанавливается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1.5. До начала выполнения НИР должны быть выполнены мероприятия по обеспечению режима секретности, обеспечивающие защиту государственной тайны в ходе ее выполнения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1.6. Головной исполнитель не может без получения в установленном порядке письменного согласия Заказчика публиковать в печати, передавать третьим лицам результаты, полученные в ходе работы, и использовать их для занятия любой деятельностью, в том числе в интересах других лиц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1.7. После окончания НИР вся наработанная научно-техническая продукция представляется Заказчику установленным порядком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1.8. При ведении переписки по планированию и финансированию работы и ее материально-техническому обеспечению раскрывать истинное содержание работ запрещается. Во всех случаях используется шифр работы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1.9. Ответственность за организацию и выполнение требований по обеспечению режима секретности возлагается на руководителя организации и ответственных исполнителей НИР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1.10. Заказчик имеет право осуществить контроль за эффективностью проводимых Головным исполнителем мероприятий по защите государственной тайны при проведении работ по НИР.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1.11. При нарушении Головным исполнителем в ходе выполнения НИР взятых на себя обязательств по защите государственной тайны Заказчик имеет право приостановить выполнение работы до устранения нарушений, а при повторных нарушениях – поставить вопрос об аннулировании заказа и лицензии на проведение работ с использованием сведений, составляющих государственную тайну, и о привлечении виновных лиц к ответственности, при этом материальный ущерб, нанесенный государству в лице Заказчика, подлежит взысканию в соответствии с действующим законодательством.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2. Требования по защите информации от технических разведок (ТР)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2.1. ПДТР при проведении НИР обеспечивается выполнением требований и методических документов Заказчика и ФСТЭК России, включая Модель ИТР-2010. Технические решения, принимаемые в ходе выполнения НИР, не должны противоречить требованиям федерального законодательства России по защите государственной тайны и требованиям нормативных правовых актов федеральных органов исполнительной власти по обеспечению защиты информации от технической разведки и её утечки по техническим каналам.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2.2. Целью мероприятий по противодействию ТР является защита сведений о НИР, составляющих государственную тайну, от утечки по техническим каналам.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2.3. Основными задачами защиты от ТР являются: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 определение демаскирующих признаков, фиксируемых аппаратурой разведки, связанных с охраняемыми сведениями об объекте защиты на всех этапах его жизненного цикла;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- оценка возможности средств разведки по регистрации демаскирующих признаков защищаемых объектов для конкретных условий их функционирования;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 выявление опасных систем, средств и аппаратуры ТР, каналов утечки информации, определение зоны разведдоступности и разведзащищённости конкретных объектов защиты, оценка разведобстановки в различных подразделениях и помещениях Исполнителя и в их окружении;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- осуществление выбора способов и средств ПДТР, разработка и реализация практических мер по технической защите информации на защищаемых объектах;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 контроль эффективности применяемых мер по ПДТР и технической защите информации;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 разработка необходимой системы нормативно-методических документов по защите объектов и информации от ТР, ТТЗ на создание средств защиты и аппаратуры контроля.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2.4. При планировании, организации и проведении комплекса мероприятий по ПДТР учёту подлежат все виды ТР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2.5. Исполнителем должна быть разработана и утверждена инструкция по противодействию ТР при выполнении НИР. Указанная инструкция должна быть согласована с Заказчиком в течение одного месяца после утверждения ТТЗ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2.6. Допуск сотрудников ФСТЭК России и специалистов промышленных базовых подразделений комплексного контроля к выполняемым в интересах Заказчика работам и на соответствующие объекты Исполнителя осуществляется в каждом конкретном случае только с письменного разрешения Заказчика.</w:t>
      </w:r>
    </w:p>
    <w:p>
      <w:pPr>
        <w:pStyle w:val="3"/>
        <w:suppressAutoHyphens w:val="true"/>
        <w:spacing w:lineRule="auto" w:line="360"/>
        <w:ind w:right="0" w:firstLine="709"/>
        <w:jc w:val="both"/>
        <w:rPr/>
      </w:pPr>
      <w:r>
        <w:rPr>
          <w:b w:val="false"/>
          <w:color w:val="000000"/>
          <w:sz w:val="28"/>
          <w:szCs w:val="28"/>
        </w:rPr>
        <w:t>8.2.7. Заказчик имеет право осуществлять контроль за  эффективностью принимаемых Исполнителем мер по защите информации от ТР при выполнении НИР. Исполнитель обязан по требованию Заказчика предоставить всю необходимую документацию, связанную с вопросами ПДТР.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3. Легендирование НИР осуществляется в рамках основной легенды прикрытия Головного исполнителя.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Легенда доводится до лиц неосведомленных об истинном характере проводимых работ.</w:t>
      </w:r>
    </w:p>
    <w:p>
      <w:pPr>
        <w:pStyle w:val="3"/>
        <w:suppressAutoHyphens w:val="true"/>
        <w:spacing w:lineRule="auto" w:line="360"/>
        <w:ind w:righ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8.4. НИР государственной регистрации не подлежит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ТЕХНИКО-ЭКОНОМИЧЕСКИЕ ТРЕБОВАНИЯ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1. Предельное значение стоимости НИР устанавливается в объеме           12 000 тыс. 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 Вид цены, ориентировоч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этапа 1 – 8 000 тыс.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этапа 2 – 4 00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СРОКИ ВЫПОЛНЕНИЯ НИР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.1. НИР выполняется в два этапа с 01 февраля 2012 г. по 20 июня 2013 г. в 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этап – 01 февраля 2012 г. по 31 января 2013 г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этап – 01 февраля 2013 г. по 20 июня 2013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ИСПОЛНИТЕЛИ НИР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1. Головной исполнитель: Федеральное государственное научное учреждение "Центр информационных технологий и систем органов исполнительной власти" (ФГНУ "ЦИТиС"), г. Моск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2. При необходимости Головной исполнитель имеет право привлекать по согласованию с Заказчиком соисполнителей для выполнения НИ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 Отдельные требования настоящего ТТЗ могут изменяться и дополняться по согласованию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2050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ind w:left="266" w:hanging="0"/>
              <w:jc w:val="both"/>
              <w:rPr/>
            </w:pPr>
            <w:r>
              <w:rPr>
                <w:sz w:val="28"/>
              </w:rPr>
              <w:t>От войсковой части 71330</w:t>
            </w:r>
          </w:p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0"/>
              <w:jc w:val="right"/>
              <w:rPr>
                <w:sz w:val="28"/>
              </w:rPr>
            </w:pPr>
            <w:r>
              <w:rPr>
                <w:sz w:val="28"/>
              </w:rPr>
              <w:t>А.Ю. Мельников</w:t>
            </w:r>
          </w:p>
          <w:p>
            <w:pPr>
              <w:pStyle w:val="Normal"/>
              <w:ind w:left="26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66" w:hanging="0"/>
              <w:jc w:val="both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___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_____________ 2011 г.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ind w:left="266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ind w:left="266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</w:tc>
      </w:tr>
      <w:tr>
        <w:trPr>
          <w:trHeight w:val="2050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  <w:t>Командир войсковой</w:t>
            </w:r>
          </w:p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и 71330-И</w:t>
            </w:r>
          </w:p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0"/>
              <w:jc w:val="right"/>
              <w:rPr>
                <w:sz w:val="28"/>
              </w:rPr>
            </w:pPr>
            <w:r>
              <w:rPr>
                <w:sz w:val="28"/>
              </w:rPr>
              <w:t>В.Н. Игнатьев</w:t>
            </w:r>
          </w:p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0"/>
              <w:jc w:val="both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___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_____________ 2011 г.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42" w:hanging="0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директора ФГНУ "ЦИТиС"</w:t>
            </w:r>
          </w:p>
          <w:p>
            <w:pPr>
              <w:pStyle w:val="Normal"/>
              <w:ind w:left="459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firstLine="709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Ю.М. Богданов</w:t>
            </w:r>
          </w:p>
          <w:p>
            <w:pPr>
              <w:pStyle w:val="Normal"/>
              <w:ind w:left="459" w:firstLine="709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___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_____________ 2011 г.</w:t>
            </w:r>
          </w:p>
        </w:tc>
      </w:tr>
      <w:tr>
        <w:trPr>
          <w:trHeight w:val="660" w:hRule="atLeast"/>
        </w:trPr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ind w:left="266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0" w:hRule="atLeast"/>
        </w:trPr>
        <w:tc>
          <w:tcPr>
            <w:tcW w:w="4698" w:type="dxa"/>
            <w:tcBorders/>
            <w:vAlign w:val="center"/>
          </w:tcPr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  <w:t>Командир войсковой</w:t>
            </w:r>
          </w:p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и 71330-Л</w:t>
            </w:r>
          </w:p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0"/>
              <w:jc w:val="right"/>
              <w:rPr>
                <w:sz w:val="28"/>
              </w:rPr>
            </w:pPr>
            <w:r>
              <w:rPr>
                <w:sz w:val="28"/>
              </w:rPr>
              <w:t>С.Н. Седов</w:t>
            </w:r>
          </w:p>
          <w:p>
            <w:pPr>
              <w:pStyle w:val="Normal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0"/>
              <w:jc w:val="both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___ 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</w:rPr>
              <w:t xml:space="preserve"> _____________ 2011 г.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Normal"/>
              <w:snapToGrid w:val="false"/>
              <w:ind w:left="26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FFFF"/>
        <w:lang w:val="ru-RU"/>
      </w:rPr>
      <w:t>ЮА</w:t>
    </w:r>
    <w:r>
      <w:rPr>
        <w:color w:val="FFFFFF"/>
      </w:rPr>
      <w:t>-</w:t>
    </w:r>
    <w:r>
      <w:rPr>
        <w:color w:val="FFFFFF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3252" w:hanging="1125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righ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требований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StylediTimesNewRoman14ptBefore6pt">
    <w:name w:val="Style Стиль_di + Times New Roman 14 pt Before:  6 pt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ind w:right="-1" w:hanging="0"/>
      <w:jc w:val="center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сновной текст требований"/>
    <w:basedOn w:val="Normal"/>
    <w:qFormat/>
    <w:pPr>
      <w:spacing w:lineRule="auto" w:line="300"/>
      <w:ind w:firstLine="720"/>
      <w:jc w:val="both"/>
    </w:pPr>
    <w:rPr>
      <w:sz w:val="28"/>
      <w:szCs w:val="28"/>
    </w:rPr>
  </w:style>
  <w:style w:type="paragraph" w:styleId="Style17">
    <w:name w:val="Основной перечень требований"/>
    <w:basedOn w:val="Normal"/>
    <w:qFormat/>
    <w:pPr>
      <w:numPr>
        <w:ilvl w:val="0"/>
        <w:numId w:val="2"/>
      </w:numPr>
      <w:spacing w:lineRule="auto" w:line="300"/>
      <w:ind w:left="1077" w:hanging="357"/>
      <w:jc w:val="both"/>
    </w:pPr>
    <w:rPr>
      <w:sz w:val="28"/>
      <w:szCs w:val="20"/>
    </w:rPr>
  </w:style>
  <w:style w:type="paragraph" w:styleId="Ioieo">
    <w:name w:val="Ioieo"/>
    <w:basedOn w:val="Normal"/>
    <w:qFormat/>
    <w:pPr>
      <w:widowControl w:val="false"/>
      <w:numPr>
        <w:ilvl w:val="0"/>
        <w:numId w:val="4"/>
      </w:numPr>
      <w:spacing w:before="0" w:after="120"/>
      <w:ind w:firstLine="851"/>
      <w:jc w:val="both"/>
    </w:pPr>
    <w:rPr>
      <w:sz w:val="28"/>
      <w:szCs w:val="20"/>
    </w:rPr>
  </w:style>
  <w:style w:type="paragraph" w:styleId="Style18">
    <w:name w:val="Название объекта"/>
    <w:basedOn w:val="Normal"/>
    <w:next w:val="Normal"/>
    <w:qFormat/>
    <w:pPr>
      <w:numPr>
        <w:ilvl w:val="0"/>
        <w:numId w:val="3"/>
      </w:numPr>
      <w:jc w:val="center"/>
    </w:pPr>
    <w:rPr>
      <w:b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18:00Z</dcterms:created>
  <dc:creator/>
  <dc:description/>
  <cp:keywords/>
  <dc:language>en-US</dc:language>
  <cp:lastModifiedBy/>
  <dcterms:modified xsi:type="dcterms:W3CDTF">2012-03-20T13:23:00Z</dcterms:modified>
  <cp:revision>1</cp:revision>
  <dc:subject/>
  <dc:title/>
</cp:coreProperties>
</file>